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 w:hAnsi="Rockwell Extra Bold" w:cs="Rockwell Extra Bold"/>
          <w:sz w:val="34"/>
        </w:rPr>
      </w:pPr>
      <w:r>
        <w:rPr>
          <w:rFonts w:cs="Rockwell Extra Bold" w:ascii="Rockwell Extra Bold" w:hAnsi="Rockwell Extra Bold"/>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 w:hAnsi="Rockwell Extra Bold" w:cs="Rockwell Extra Bold"/>
          <w:b/>
          <w:b/>
          <w:sz w:val="20"/>
          <w:szCs w:val="20"/>
        </w:rPr>
      </w:pPr>
      <w:r>
        <w:rPr>
          <w:rFonts w:cs="Rockwell Extra Bold" w:ascii="Rockwell Extra Bold" w:hAnsi="Rockwell Extra Bold"/>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together all the genres in a way that it would be personal to a family with a child with autism. Add photos and other personal th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genre seems very personal and something that could be very easily rea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may take a lot of time to do and since im not a creative person, this would not be easy for me to do.</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d evidence of research done on autism and other articles that are supported by research d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would be able to show articles that are backed up by a lot of research.</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may not allow for a lot of personal informa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a magazine that is about autism awareness complied with a lot of personal articles and also articles backed up by 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would be great to do and a great way to display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not look professional if done incorrectly.</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d articles that children with autism may use to tell about how their life 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ery personal and a great way to tie all of the genres together.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be hard to find artifacts and something to display the point that I am trying to get acro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something an autistic child would need inside of a container of some so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 able to show items that autistic children uses and the benefit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also be hard to find items to put into a container and make sure they are meaningful because of my topic.</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 w:ascii="Rockwell Extra Bold" w:hAnsi="Rockwell Extra Bold"/>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letter to tell what is to c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 able to tell people what is about to come later in the artic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hing would be a surprise for what is later to com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d quotes from celebrities that could help get a point across I am trying to mak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y beneficial and celebrities are very influential over peop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not find a quote that would work or that may give the opposite affect I am trying to mak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a timeline showing autistic findings and new technolo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would be able to show how autism has advanced and the research behind i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miss keys parts if the right research is not don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g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iterate a point of a picture that I am trying to get acros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der may get sick of seeing the image and be turned off to the projec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two sides of the argument if enough research is being done for autis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t someone see both sides of what is going 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erson may form an opinion based  on what other people are saying.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Display information in a manner that readers can easily see my topic and the points I am trying to discuss.</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Have my audience be engaged and want to read what I have to say. I want the reader to benefit from reading what I have to say</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I want to make sure all my information is said in a way that is something people will take away from and may start to broaden their horizon.</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I will take all the pieces of my topic and put it in such a way that everything flows and relevant to my topic.</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audience? I want the audience to be able to be entertained by what I am saying and take away something beneficial. </w:t>
      </w:r>
    </w:p>
    <w:p>
      <w:pPr>
        <w:pStyle w:val="ListParagraph"/>
        <w:rPr>
          <w:rFonts w:ascii="Calibri" w:hAnsi="Calibri" w:cs="Calibri"/>
          <w:sz w:val="20"/>
          <w:szCs w:val="20"/>
        </w:rPr>
      </w:pPr>
      <w:r>
        <w:rPr>
          <w:rFonts w:cs="Calibri" w:ascii="Calibri" w:hAnsi="Calibri"/>
          <w:sz w:val="20"/>
          <w:szCs w:val="20"/>
        </w:rPr>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I want the genres to be able to tie together in such a way that I am getting my point across to the readers and I have a purpose to what I am doing.</w:t>
      </w:r>
    </w:p>
    <w:p>
      <w:pPr>
        <w:pStyle w:val="ColorfulListAccent1"/>
        <w:ind w:left="864" w:hanging="0"/>
        <w:rPr>
          <w:rFonts w:ascii="Calibri" w:hAnsi="Calibri" w:cs="Calibri"/>
          <w:sz w:val="20"/>
          <w:szCs w:val="20"/>
        </w:rPr>
      </w:pPr>
      <w:r>
        <w:rPr>
          <w:rFonts w:cs="Calibri" w:ascii="Calibri" w:hAnsi="Calibri"/>
          <w:sz w:val="20"/>
          <w:szCs w:val="20"/>
        </w:rPr>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35:00Z</dcterms:created>
  <dc:creator>Michael Sherry</dc:creator>
  <dc:description/>
  <dc:language>en-US</dc:language>
  <cp:lastModifiedBy>Technology Support Services</cp:lastModifiedBy>
  <cp:lastPrinted>2012-10-31T10:51:00Z</cp:lastPrinted>
  <dcterms:modified xsi:type="dcterms:W3CDTF">2013-04-10T14:38:00Z</dcterms:modified>
  <cp:revision>4</cp:revision>
  <dc:subject/>
  <dc:title/>
</cp:coreProperties>
</file>